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2.17) 03-06.9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р. Будённ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7</Characters>
  <CharactersWithSpaces>2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3-01T10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